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614702552"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407165358"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912137371"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